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8 к решению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от 08.06.2023   № 2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рограммы предоставления муниципальных гарант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. Перечень подлежащих предоставлению муниципальных гарантий в 2022 год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65"/>
        <w:gridCol w:w="2443"/>
        <w:gridCol w:w="2090"/>
        <w:gridCol w:w="2094"/>
        <w:gridCol w:w="348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по возможным гарантийным случаям в 2022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бъем бюджетных ассигнований, предусмотренных на исполнение муниципальных гарантий по возможным гарантийным случаям,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За счет источников финансирования дефицита городск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6:00Z</dcterms:created>
  <dc:creator>Желевская</dc:creator>
  <dc:description/>
  <cp:keywords/>
  <dc:language>en-US</dc:language>
  <cp:lastModifiedBy>Татьяна Чернова</cp:lastModifiedBy>
  <cp:lastPrinted>2017-04-20T12:06:00Z</cp:lastPrinted>
  <dcterms:modified xsi:type="dcterms:W3CDTF">2023-06-14T02:44:00Z</dcterms:modified>
  <cp:revision>29</cp:revision>
  <dc:subject/>
  <dc:title>ПРОГРАММА ГОСУДАРСТВЕННЫХ ГАРАНТИЙ АМУРСКОЙ ОБЛАСТИ НА 2008 ГОД</dc:title>
</cp:coreProperties>
</file>